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6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 ____________ от «____» ___________202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Исполнителем требований в области антитеррористической безопасности.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ЕвроСибЭнерго-тепловая энергия»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Виговского Андрея Витальевича, действующего на основании </w:t>
      </w:r>
      <w:r>
        <w:rPr>
          <w:bCs/>
          <w:sz w:val="22"/>
          <w:szCs w:val="22"/>
        </w:rPr>
        <w:t>Устава</w:t>
      </w:r>
      <w:r>
        <w:rPr>
          <w:sz w:val="22"/>
          <w:szCs w:val="22"/>
        </w:rPr>
        <w:t>, с одной стороны, и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__________________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, действующего на основании </w:t>
      </w:r>
      <w:r>
        <w:rPr>
          <w:bCs/>
          <w:sz w:val="22"/>
          <w:szCs w:val="22"/>
        </w:rPr>
        <w:t>_________</w:t>
      </w:r>
      <w:r>
        <w:rPr>
          <w:sz w:val="22"/>
          <w:szCs w:val="22"/>
        </w:rPr>
        <w:t>, с другой стороны,</w:t>
      </w:r>
    </w:p>
    <w:p>
      <w:pPr>
        <w:pStyle w:val="Normal"/>
        <w:jc w:val="both"/>
        <w:rPr>
          <w:bCs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оказания услуг № ________ от «__» ________ 2023 г.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мины</w:t>
      </w:r>
    </w:p>
    <w:p>
      <w:pPr>
        <w:pStyle w:val="Normal"/>
        <w:jc w:val="both"/>
        <w:rPr/>
      </w:pPr>
      <w:r>
        <w:rPr/>
        <w:t>Акт незаконного вмешательства –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jc w:val="both"/>
        <w:rPr/>
      </w:pPr>
      <w:r>
        <w:rPr/>
        <w:t>Потенциально опасные участки объекта Заказчика –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</w:t>
        <w:tab/>
        <w:t xml:space="preserve">Основные положения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своими работниками, а также привлеченными Исполнителем организациями (Соисполнителями) антитеррористического законодательства, нормативно-правовых актов (НПА) об антитеррористической безопасности, Федерального закона от 21.07.2011 N 256-ФЗ «О безопасности объектов топливно-энергетического комплекса» пропускном и внутриобьектовом режиме, персональных данных.</w:t>
      </w:r>
    </w:p>
    <w:p>
      <w:pPr>
        <w:pStyle w:val="Style20"/>
        <w:ind w:left="0"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оисполнителя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/>
        <w:t>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pacing w:val="-2"/>
        </w:rPr>
        <w:t>Исполнитель несет ответственность за соблюдение своими работниками, а также привлеченными Исполнителем Соисполнителями</w:t>
      </w:r>
      <w:r>
        <w:rPr/>
        <w:t xml:space="preserve"> требований локальных нормативных актов Заказчика (ЛН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534.043-2016 Пропускной и внутриобъектовый режимы в ООО «ЕвроСибЭнерго-тепловая энерг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Инструкцию о пропускном и внутриобъектовом режимах на филиале ООО «ЕвроСибЭнерго-тепловая энерг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105.169-2012 Политика обработки персональных да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563.008-2011 О защите персональных данных</w:t>
      </w:r>
    </w:p>
    <w:p>
      <w:pPr>
        <w:pStyle w:val="Normal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оисполнители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полнение локальных нормативных актов Заказчика по АТБ обязательно для Исполнителя и Соисполните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оисполнителем действующего законодательства (п.1.1 настоящего соглашения), либо локальных нормативных актов Заказчика (п.1.2 настоящего соглашения)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х Соисполните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Заказчик оставляет за собой право проводить контрольные проверки соблюдения требований п.п.1.1 – 1.3 настоящего Соглашения на участках и объектах выполнения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</w:t>
        <w:tab/>
        <w:t xml:space="preserve">Основные требования в области антитеррористической безопасно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</w:t>
      </w:r>
      <w:r>
        <w:rPr>
          <w:bCs/>
        </w:rPr>
        <w:t>(и привлекаемый им Соисполнитель) обязан иметь все предусмотренные законодательством разрешительные документы на осуществляемые им виды деятельности.</w:t>
      </w:r>
    </w:p>
    <w:p>
      <w:pPr>
        <w:pStyle w:val="Normal"/>
        <w:jc w:val="both"/>
        <w:rPr/>
      </w:pPr>
      <w:r>
        <w:rPr>
          <w:bCs/>
        </w:rPr>
        <w:t>В случае привлечения Соисполнителей, Исполнитель обязан письменно уведомить об этом Заказчика. Исполнитель в полном объеме несет ответственность за безопасное выполнение работ Соисполните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Исполнитель обяза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При заключении договор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риложить к договору полный список работников Исполнителя/Соисполнителя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редоставить справку об отсутствии судимости в течение тридцати календарных дней с момента заключения договора на всех работников Исполнителя/Соисполнителя, допускаемых на объек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согласовывать с Заказчиком изменения списка лиц, привлекаемых для выполнения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</w:rPr>
        <w:t>Представители Исполнителя в области АТБ, работники Исполнителя и Соисполнителя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jc w:val="both"/>
        <w:rPr/>
      </w:pPr>
      <w:r>
        <w:rPr>
          <w:bCs/>
        </w:rPr>
        <w:t>Персонал Исполнителя/Соисполнителя до начала работ должен пройти вводный и первичный инструктажи по АТ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</w:rPr>
        <w:t>Исполнитель и Соисполнител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</w:t>
        <w:tab/>
        <w:t xml:space="preserve">Отдельные требова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</w:t>
        <w:tab/>
        <w:t xml:space="preserve">Осведомленность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 xml:space="preserve">В случае внесения Заказчиком изменений или дополнений в ЛНА, введения в действие новых ЛНА </w:t>
      </w:r>
      <w:r>
        <w:rPr/>
        <w:t xml:space="preserve">в области АТБ, Исполнитель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оисполнителей, привлекаемых Исполнителем, с требованиями настоящего Соглашения и ЛНА Заказчика в области АТБ.</w:t>
      </w: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</w:t>
        <w:tab/>
        <w:t xml:space="preserve">Порядок взаимодействия Заказчика и Исполнител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ах ООО «ЕвроСибЭнерго-тепловая энергия», в сроки, установленные руководством ООО «ЕвроСибЭнерго-тепловая энергия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оисполнителей в области АТ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обнаружения Заказчиком на объекте факта нарушения работниками Исполнителя (Соисполнителя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</w:t>
        <w:tab/>
        <w:t xml:space="preserve">Ответственность Исполни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возмещает Заказчику все понесенные Заказчиком расходы на устранение последствий происшествий, произошедшие по вине Исполнителя или Соисполнителя, привлеченного Исполн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трудник охраны объекта, либо работник Заказчика, уполномоченный в области АТБ, обнаруживший факт нарушения Исполнителем и/или Соисполнителем правил в области АТБ в месте совершения нарушения или в помещении службы охраны, в присутствии представителя Исполнителя и/или Соисполнителя (в случае допущения нарушения Соисполнителем) составляет Акт о нарушении требований АТБ Исполнителем при выполнении работ (Акт о нарушении).</w:t>
      </w:r>
    </w:p>
    <w:p>
      <w:pPr>
        <w:pStyle w:val="Normal"/>
        <w:jc w:val="both"/>
        <w:rPr/>
      </w:pPr>
      <w:r>
        <w:rPr/>
        <w:t>Акт о нарушении составляется сотрудником охраны объекта Заказчика с участием представителей Заказчика и Исполнителя/Соисполнителя. В случае отказа представителя Исполнителя/Соисполнителя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Штрафные санкции, предъявленные государственными надзорными органами Заказчику в результате действий Исполнителя или Соисполнителя, привлеченного Исполнителем, возмещаются Исполнител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ложение штрафных санкций является правом, но не обязанностью Заказчика.</w:t>
      </w:r>
    </w:p>
    <w:p>
      <w:pPr>
        <w:pStyle w:val="Normal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</w:rPr>
        <w:t>Оплата Исполнителем штрафных санкций производится в течение 10 рабочих дней с момента направления Заказчиком в адрес Исполнителя Претензии о нарушении Исполнителе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7.</w:t>
        <w:tab/>
        <w:t xml:space="preserve">Заключительные поло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одна из Сторон располагает сведениями, что может произойти нарушение каких-либо требований обрасти АТБ, такая Сторона обязуется уведомить другую Сторону в письменной форме.</w:t>
      </w:r>
    </w:p>
    <w:p>
      <w:pPr>
        <w:pStyle w:val="Normal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.</w:t>
      </w:r>
    </w:p>
    <w:p>
      <w:pPr>
        <w:pStyle w:val="Normal"/>
        <w:jc w:val="both"/>
        <w:rPr/>
      </w:pPr>
      <w:r>
        <w:rPr/>
        <w:t xml:space="preserve"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</w:t>
        <w:tab/>
        <w:t xml:space="preserve">Шкала штрафных санкц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Размер штрафных санкций за нарушения, допущенные работниками Исполнителя/Соисполнителя определяется с учетом таблицы 1.</w:t>
      </w:r>
    </w:p>
    <w:tbl>
      <w:tblPr>
        <w:tblW w:w="10547" w:type="dxa"/>
        <w:jc w:val="left"/>
        <w:tblInd w:w="-2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75"/>
        <w:gridCol w:w="8681"/>
        <w:gridCol w:w="1191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</w:rPr>
            </w:pPr>
            <w:r>
              <w:rPr>
                <w:bCs/>
              </w:rPr>
              <w:t>Таблиц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наруш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штраф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Cs/>
              </w:rPr>
              <w:t>Неоднократные, два и более раз выявленных попыток выноса/вывоза принадлежащих Исполнителю/Соисполнителю товарно-материальных ценностей без соответствующего разрешения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ахождение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ступление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4"/>
        <w:gridCol w:w="4941"/>
      </w:tblGrid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>
          <w:trHeight w:val="348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______________________/__________/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firstLine="72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6.6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2.2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869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Budnikova Tatiyana</cp:lastModifiedBy>
  <cp:lastPrinted>2022-09-12T11:11:00Z</cp:lastPrinted>
  <dcterms:modified xsi:type="dcterms:W3CDTF">2023-06-23T07:27:00Z</dcterms:modified>
  <cp:revision>22</cp:revision>
  <dc:subject/>
  <dc:title/>
</cp:coreProperties>
</file>